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2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cture Indépendante</w:t>
      </w:r>
    </w:p>
    <w:p>
      <w:pPr>
        <w:pStyle w:val="Normal"/>
        <w:rPr/>
      </w:pPr>
      <w:r>
        <w:rPr/>
        <w:t>L'horaire pour la première sema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22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Faites les questions de compréhension #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23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2 ensemble &amp; faites une liste de vocabula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le résumé de l'histoir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24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omparez vos résumés.  Faites un blogue sur votre livre et envoyez-moi le li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3 + faites la liste de vocabulai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25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des connexions entre l'histoire #3 et vou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crivez ce que vous avez discut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4 + faites la liste de vocabulai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'horaire pour la première semain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22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Faites les questions de compréhension #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23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sez l'histoire #2 ensemble &amp; faites une liste de vocabula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Écrivez le résumé de l'histoir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24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Comparez vos résumés.  Faites un blogue sur votre livre et envoyez-moi le li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3 + faites la liste de vocabulai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25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iscutez des connexions entre l'histoire #3 et vou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crivez ce que vous avez discut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 à remett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OIRS: Lisez l'histoire #4 + faites la liste de vocabulai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'horaire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di le 28 avr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29 avri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30 avri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1er ma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2 mai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di le 5 ma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di le 6 ma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redi le 7 ma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udi le 8 ma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redi le 9 mai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18:00Z</dcterms:created>
  <dc:creator>rubina khan</dc:creator>
  <dc:description/>
  <cp:keywords/>
  <dc:language>en-US</dc:language>
  <cp:lastModifiedBy>rubina khan</cp:lastModifiedBy>
  <cp:lastPrinted>2014-04-21T23:17:00Z</cp:lastPrinted>
  <dcterms:modified xsi:type="dcterms:W3CDTF">2014-04-23T02:20:00Z</dcterms:modified>
  <cp:revision>4</cp:revision>
  <dc:subject/>
  <dc:title>Lecture Indépendante</dc:title>
</cp:coreProperties>
</file>